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9"/>
          <w:tab w:val="left" w:pos="1125" w:leader="none"/>
        </w:tabs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ЕЛЬСКОЕ ПОСЕЛЕНИЕ СЕЛО ПИРОГОВКА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ХТУБИНСКОГО МУНИЦИПАЛЬНОГО РАЙОНА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8.12.2024                                                                                                     №14  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43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 «Сельское поселение село Пироговка Ахтубинского муниципального района Астраханской области»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Ф», Бюджетным кодексом РФ, приказом Минфина России от 24.05.2022 № 82н «</w:t>
      </w:r>
      <w:r>
        <w:rPr>
          <w:rFonts w:cs="Times New Roman" w:ascii="Times New Roman" w:hAnsi="Times New Roman"/>
          <w:color w:val="333333"/>
          <w:sz w:val="26"/>
          <w:szCs w:val="26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cs="Times New Roman" w:ascii="Times New Roman" w:hAnsi="Times New Roman"/>
          <w:sz w:val="26"/>
          <w:szCs w:val="26"/>
        </w:rPr>
        <w:t>», приказом Минфина России от 10.06.2024 №85н «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Об утверждении кодов (перечней кодов) бюджетной классификации Российской Федерации на 2025 год (на 2025 год и на плановый период 2026 и 2027 годов)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МО «Сельское поселение село Пироговка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>год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объем  доходов  в сумме 1831,75447   тыс. руб.,  в том числе за счет межбюджетных трансфертов, получаемых от других бюджетов бюджетной системы РФ  в   сумме  1330,23800 тыс. руб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объем  расходов  в сумме  1831,75447 тыс. руб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р дефицита (профицита) собственного бюджета МО  «Сельское поселение село Пироговка Ахтубинского муниципального района Астраханской области» в сумме 0,0000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 бюджете МО «Сельское поселение село Пироговка Ахтубинского муниципального района Астраханской области» объем доходов по основным источникам на 2025 год согласно приложению №1 к настоящему реш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в бюджете МО «Сельское поселение село Пироговка Ахтубинского муниципального района Астраханской области» источники внутреннего финансирования дефицита бюджета на 2025 год согласно приложению №2 к настоящему реше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eastAsia="Arial" w:cs="Times New Roman" w:ascii="Times New Roman" w:hAnsi="Times New Roman"/>
          <w:sz w:val="26"/>
          <w:szCs w:val="26"/>
        </w:rPr>
        <w:t>Утвердить в пределах общего объема расходов, установленного пунктом 1</w:t>
      </w:r>
      <w:r>
        <w:rPr>
          <w:rFonts w:eastAsia="Arial"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настоящего решения, распределение бюджетных ассигнований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1) по разделам, подразделам, целевым статьям, (муниципальным программам и непрограммным направлениям деятельности), группам видов расходов классификации расходов бюджета МО «Сельское поселение село Пироговка Ахтубинского муниципального района Астраханской области» на  2025 год согласно приложению № 3 к настоящему решению;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ведомственной структуре расходов бюджета МО «Сельское поселение село Пироговка Ахтубинского муниципального района Астраханской области» на 2025 год согласно приложению № 4 к настоящему решению.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твердить распределение бюджетных ассигнований по муниципальным программам МО «Сельское поселение село Пироговка Ахтубинского муниципального района Астраханской области» и непрограммным направлениям деятельности МО «Сельское поселение село Пироговка Ахтубинского муниципального района Астраханской области» на 2025 год,  согласно приложению №5 к настоящему решению.    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</w:rPr>
        <w:t xml:space="preserve">6. Утвердить межбюджетные трансферты МО «Сельское поселение село Пироговка Ахтубинского муниципального района Астраханской области», предоставляемые бюджету МО «Ахтубинский муниципальный район Астраханской области», на осуществление части полномочий по решению вопросов местного значения в соответствии с заключенным соглашением на 2025 год согласно приложению № 6 к настоящему решению.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>Утвердить программу муниципальных внутренних заимствований МО «Сельское поселение село Пироговка Ахтубинского муниципального района Астраханской области» на 2025 год согласно приложению № 7 к настоящему решению.</w:t>
      </w:r>
    </w:p>
    <w:p>
      <w:pPr>
        <w:pStyle w:val="Normal"/>
        <w:spacing w:lineRule="auto" w:line="240" w:before="0" w:after="0"/>
        <w:ind w:left="765" w:right="0" w:firstLine="15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960" w:right="0" w:hanging="360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Утвердить программу муниципальных внешних заимствований МО «Сельское поселение село Пироговка Ахтубинского муниципального района Астраханской области» на 2025 год согласно приложению № 7.1 к настоящему решению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9.  Утвердить программу предоставления муниципальных гарантий МО «Сельское поселение село Пироговка Ахтубинского муниципального района Астраханской области» на 2025 год согласно приложению № 8 к настоящему решению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>10.  Утвердить программу предоставления муниципальных гарантий в иностранной валюте МО «Сельское поселение село Пироговка Ахтубинского муниципального района Астраханской области» на 2025 год согласно приложению № 8.1 к настоящему решению.</w:t>
      </w:r>
    </w:p>
    <w:p>
      <w:pPr>
        <w:pStyle w:val="Normal"/>
        <w:spacing w:lineRule="auto" w:line="240" w:before="0" w:after="0"/>
        <w:ind w:left="1110" w:right="0" w:hanging="0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i-IN" w:bidi="hi-IN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11.  Утвердить объем расходов на исполнение публичных нормативных обязательств МО « Сельское поселение село Пироговка Ахтубинского муниципального района Астраханской области» на 2025 год согласно приложению № 9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азрешить получение кредитов в местный бюджет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Право осуществления муниципальных заимствований, предоставление муниципальных гарантий и управления муниципальным долгом МО «Сельское поселение село Пироговка Ахтубинского муниципального района Астраханской области» предоставить администрации МО «Сельское поселение село Пироговка Ахтубинского муниципального района Астраханской области»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Установить верхний предел муниципального внутреннего долга МО «Сельское поселение село Пироговка Ахтубинского муниципального района Астраханской области»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01.01.2026 в сумме 0,0 тыс. руб., в том числе верхний предел долга по муниципальным гарантиям в сумме 0,0 тыс. руб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15. Установить на 2025 год размер резервного фонда МО «Сельское поселение село Пироговка Ахтубинского муниципального района Астраханской области» 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на предупреждение и ликвидацию чрезвычайных ситуаций и последствий стихийных бедствий </w:t>
      </w:r>
      <w:r>
        <w:rPr>
          <w:rFonts w:eastAsia="Arial" w:cs="Times New Roman" w:ascii="Times New Roman" w:hAnsi="Times New Roman"/>
          <w:sz w:val="26"/>
          <w:szCs w:val="26"/>
        </w:rPr>
        <w:t>в сумме 2,00 тыс. рублей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Имущество, составляющего казну МО «Сельское поселение село Пироговка Ахтубинского муниципального района Астраханской области», отсутствует.</w:t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Установить, что добровольные взносы, пожертвования, имеющие целевое назначение, поступающие в бюджет МО «Сельское поселение село Пироговка Ахтубинского муниципального района Астраханской области», направляются на указанные цели.</w:t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8. Установить, что остатки средств бюджета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на 1 января 2025 года  направляются в 2025 году: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на покрытие временных кассовых разрывов в объеме не более одной двенадцатой общего объема бюджета муниципального образования 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текущего финансового года;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на увеличение бюджетных ассигнований на оплату заключенных от имени муниципального образования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(договоров) оплате в отчетном финансовом году; 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5 года сверх объемов, указанных в подпункте 2 настоящего пункта, подлежат направлению в 2025 году на увеличение бюджетных ассигнований для исполнения расходных обязательств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в соответствии с решением Совета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о бюджете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на текущий год»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24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9. Установить, что исполнение бюджета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осуществляется администрацией с открытием и ведением лицевых счетов главному распорядителю, получателю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20.   Настоящее решение обнародовать и разместить на официальном сайте администрации муниципального образования «Сельское поселение </w:t>
      </w:r>
      <w:r>
        <w:rPr>
          <w:rFonts w:cs="Times New Roman" w:ascii="Times New Roman" w:hAnsi="Times New Roman"/>
          <w:sz w:val="26"/>
          <w:szCs w:val="26"/>
        </w:rPr>
        <w:t xml:space="preserve">село Пироговка </w:t>
      </w:r>
      <w:r>
        <w:rPr>
          <w:rFonts w:eastAsia="Times New Roman" w:cs="Times New Roman" w:ascii="Times New Roman" w:hAnsi="Times New Roman"/>
          <w:sz w:val="26"/>
          <w:szCs w:val="26"/>
        </w:rPr>
        <w:t>Ахтубинского муниципального района Астраханской области».</w:t>
      </w:r>
    </w:p>
    <w:p>
      <w:pPr>
        <w:pStyle w:val="Normal"/>
        <w:spacing w:lineRule="auto" w:line="240" w:before="24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21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Настоящее решение вступает в силу с 1 января 2025 года.</w:t>
        <w:tab/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ельское пос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о Пироговка Ахтуб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»                                                                Л. В. Гнездило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ельское пос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о Пироговка Ахтуб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»                                                                Л. В. Гнездило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2">
    <w:name w:val="WW8Num1z2"/>
    <w:qFormat/>
    <w:rPr>
      <w:sz w:val="28"/>
      <w:szCs w:val="28"/>
    </w:rPr>
  </w:style>
  <w:style w:type="character" w:styleId="WW8Num2z5">
    <w:name w:val="WW8Num2z5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40:00Z</dcterms:created>
  <dc:creator>Пользователь</dc:creator>
  <dc:description/>
  <dc:language>en-US</dc:language>
  <cp:lastModifiedBy>Козлова Наталья Викторовна</cp:lastModifiedBy>
  <cp:lastPrinted>2024-12-24T19:04:00Z</cp:lastPrinted>
  <dcterms:modified xsi:type="dcterms:W3CDTF">2023-11-18T10:47:00Z</dcterms:modified>
  <cp:revision>2</cp:revision>
  <dc:subject/>
  <dc:title/>
</cp:coreProperties>
</file>